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&lt;to be submitted on the letter head of the CISA Auditor along with the Algorithmic Trading (AT) system audit report&gt;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rPr/>
      </w:pPr>
      <w:r>
        <w:rPr>
          <w:b/>
        </w:rPr>
        <w:t>Name of the Member :  _____________________: Clg No.____________</w:t>
        <w:tab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i.    CISA Auditor Appointment date by Member</w:t>
        <w:tab/>
        <w:t xml:space="preserve">   </w:t>
        <w:tab/>
        <w:t>: ___/___/_____</w:t>
      </w:r>
    </w:p>
    <w:p>
      <w:pPr>
        <w:pStyle w:val="Normal"/>
        <w:ind w:firstLine="720"/>
        <w:rPr/>
      </w:pPr>
      <w:r>
        <w:rPr/>
        <w:t xml:space="preserve">ii.   AT System Audit Conducted on  </w:t>
        <w:tab/>
        <w:tab/>
        <w:tab/>
        <w:tab/>
        <w:t>: ___/___/_____</w:t>
      </w:r>
    </w:p>
    <w:p>
      <w:pPr>
        <w:pStyle w:val="Normal"/>
        <w:ind w:firstLine="720"/>
        <w:rPr/>
      </w:pPr>
      <w:r>
        <w:rPr/>
        <w:t xml:space="preserve">iii.  AT System Audit Report submitted to Exchange on </w:t>
        <w:tab/>
        <w:t>: ___/___/_____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audit team comprises of the following team members :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306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ation / Qualific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/s of the AT System Audi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a) AT Trading Application Details :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AT Applic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Application Developed b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Application Version N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of  AT Server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 Application to be used for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) Cash, ii) Derivatives or iii) Both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ab/>
        <w:t>b) Algos (strategies) used by the member for executing the AT orders :</w:t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624"/>
        <w:gridCol w:w="1029"/>
        <w:gridCol w:w="1616"/>
        <w:gridCol w:w="1477"/>
        <w:gridCol w:w="1563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lgos /Strategi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 No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or Name/Inhous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 of AT Locatio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Algo/Strategy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  <w:r>
        <w:rPr>
          <w:b/>
        </w:rPr>
        <w:t>*(please attach annexure if required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Auditee Representatives Name, Email &amp; Mobile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mbers Undertaking(as per Exchange Notice dated30/4/12) submitted : (yes/no) 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verall Rating : (Strong,  Medium/Adequate, Weak/Inadequat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pinion &amp; conclusio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rPr/>
      </w:pPr>
      <w:r>
        <w:rPr/>
        <w:t xml:space="preserve">In our opinion, </w:t>
      </w:r>
      <w:r>
        <w:rPr>
          <w:b/>
          <w:i/>
        </w:rPr>
        <w:t>&lt;member name&gt;</w:t>
      </w:r>
      <w:r>
        <w:rPr/>
        <w:t xml:space="preserve"> is in </w:t>
      </w:r>
      <w:r>
        <w:rPr>
          <w:b/>
          <w:i/>
        </w:rPr>
        <w:t>compliance / non-compliance</w:t>
      </w:r>
      <w:r>
        <w:rPr/>
        <w:t xml:space="preserve"> with the requirements of BSE/SEBI for the Algorithmic Trading through </w:t>
      </w:r>
      <w:r>
        <w:rPr>
          <w:b/>
          <w:i/>
        </w:rPr>
        <w:t>&lt;application name, Version no., Vendor name&gt;</w:t>
      </w:r>
      <w:r>
        <w:rPr/>
        <w:t xml:space="preserve">.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/>
        <w:t xml:space="preserve">We have reviewed the compliance with Algorithmic Trading checklist and SEBI Circular/s in this regard. 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/>
        <w:t xml:space="preserve">Based on our review we conclude that BSE may grant the necessary approval to the </w:t>
      </w:r>
      <w:r>
        <w:rPr>
          <w:b/>
          <w:i/>
        </w:rPr>
        <w:t>&lt;member name&gt;</w:t>
      </w:r>
      <w:r>
        <w:rPr/>
        <w:t xml:space="preserve">  for commencement of Algorithmic Trading.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2"/>
        </w:rPr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8.  A copy of CISA certificate bearing CISA Certificate No.______ is enclo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For </w:t>
      </w:r>
    </w:p>
    <w:p>
      <w:pPr>
        <w:pStyle w:val="Normal"/>
        <w:ind w:left="720" w:hanging="0"/>
        <w:rPr/>
      </w:pPr>
      <w:r>
        <w:rPr/>
        <w:t>Auditors Name</w:t>
      </w:r>
    </w:p>
    <w:p>
      <w:pPr>
        <w:pStyle w:val="Normal"/>
        <w:ind w:left="720" w:hanging="0"/>
        <w:rPr/>
      </w:pPr>
      <w:r>
        <w:rPr/>
        <w:t>Signed and Seal</w:t>
      </w:r>
    </w:p>
    <w:p>
      <w:pPr>
        <w:pStyle w:val="Normal"/>
        <w:ind w:left="720" w:hanging="0"/>
        <w:rPr/>
      </w:pPr>
      <w:r>
        <w:rPr/>
        <w:t>CISA Certificate No.</w:t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4:49:00Z</dcterms:created>
  <dc:creator>chirag</dc:creator>
  <dc:description/>
  <cp:keywords/>
  <dc:language>en-US</dc:language>
  <cp:lastModifiedBy>chirag</cp:lastModifiedBy>
  <cp:lastPrinted>2012-06-15T10:19:00Z</cp:lastPrinted>
  <dcterms:modified xsi:type="dcterms:W3CDTF">2012-06-15T05:02:00Z</dcterms:modified>
  <cp:revision>13</cp:revision>
  <dc:subject/>
  <dc:title>Covering page of all the system audit report submitted to the Exchange should cover the following details :</dc:title>
</cp:coreProperties>
</file>